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Internet Protoco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A host in an organization has an IP address 150.32.67.34 and a subnet Mask 255.255.240.0. Determine the class of the address. What is the default mask? What is the address of this network? What range of IP addresses available on this network?</w:t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A small organization has a Class C address for seven networks each with 24 hosts. What is an appropriate subnet mask?</w:t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A packet may pass through several networks on its way to its destination. Segmentation occurs when an edge router is presented with a packet that is too big to transmit across that network.</w:t>
      </w:r>
    </w:p>
    <w:p>
      <w:pPr>
        <w:pStyle w:val="TextBodyIndent"/>
        <w:numPr>
          <w:ilvl w:val="1"/>
          <w:numId w:val="1"/>
        </w:numPr>
        <w:spacing w:before="0" w:after="120"/>
        <w:ind w:left="1434" w:hanging="357"/>
        <w:rPr/>
      </w:pPr>
      <w:r>
        <w:rPr/>
        <w:t>What network characteristic determines the maximum size of packets it can carry?</w:t>
      </w:r>
    </w:p>
    <w:p>
      <w:pPr>
        <w:pStyle w:val="TextBodyIndent"/>
        <w:numPr>
          <w:ilvl w:val="1"/>
          <w:numId w:val="1"/>
        </w:numPr>
        <w:spacing w:before="0" w:after="120"/>
        <w:ind w:left="1434" w:hanging="357"/>
        <w:rPr/>
      </w:pPr>
      <w:r>
        <w:rPr/>
        <w:t>Is there any difference between fragmentation and segmentation?</w:t>
      </w:r>
    </w:p>
    <w:p>
      <w:pPr>
        <w:pStyle w:val="TextBodyIndent"/>
        <w:numPr>
          <w:ilvl w:val="1"/>
          <w:numId w:val="1"/>
        </w:numPr>
        <w:spacing w:before="0" w:after="120"/>
        <w:ind w:left="1434" w:hanging="357"/>
        <w:rPr/>
      </w:pPr>
      <w:r>
        <w:rPr/>
        <w:t>What is the standard boundary for segmentation?</w:t>
      </w:r>
    </w:p>
    <w:p>
      <w:pPr>
        <w:pStyle w:val="TextBodyIndent"/>
        <w:numPr>
          <w:ilvl w:val="1"/>
          <w:numId w:val="1"/>
        </w:numPr>
        <w:spacing w:before="0" w:after="120"/>
        <w:ind w:left="1434" w:hanging="357"/>
        <w:rPr/>
      </w:pPr>
      <w:r>
        <w:rPr/>
        <w:t>Where does re-assembly take place?</w:t>
      </w:r>
    </w:p>
    <w:p>
      <w:pPr>
        <w:pStyle w:val="TextBodyIndent"/>
        <w:spacing w:before="0" w:after="120"/>
        <w:ind w:left="1077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before="0" w:after="120"/>
        <w:rPr/>
      </w:pPr>
      <w:r>
        <w:rPr/>
        <w:t>We currently use IPv4. What are the reasons we may need IPv6?  What strategies have been devised for the transition of IPv4 to Ipv6?</w:t>
      </w:r>
    </w:p>
    <w:p>
      <w:pPr>
        <w:pStyle w:val="TextBodyIndent"/>
        <w:spacing w:before="0" w:after="120"/>
        <w:ind w:left="709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Source S multicasts live video streaming (rate 1 Mbps) data to destinations of group G1. Using multicasting, when router 1 receives a packet from the source, it copies the packet to router 2 and 5 simultaneously. Upon receipt of these packets, router 2 forwards the packet to its local network, and router 5 copies the packet to routers 7 and 8. The packet will eventually be received by each intended destination.</w:t>
      </w:r>
    </w:p>
    <w:p>
      <w:pPr>
        <w:pStyle w:val="TextBodyIndent"/>
        <w:ind w:left="360" w:hanging="0"/>
        <w:rPr/>
      </w:pPr>
      <w:r>
        <w:rPr/>
        <w:t xml:space="preserve">                                </w:t>
      </w:r>
      <w:r>
        <w:rPr/>
        <w:object w:dxaOrig="4305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153pt" filled="f" o:ole="">
            <v:imagedata r:id="rId3" o:title=""/>
          </v:shape>
          <o:OLEObject Type="Embed" ProgID="" ShapeID="ole_rId2" DrawAspect="Content" ObjectID="_393531151" r:id="rId2"/>
        </w:objec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Calculate the bandwidth consumption in links 1-2 (i.e router 1- router 2), 1-5, 5-7 and 5-8.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Also calculate the bandwidth consumption for the same links, if the routers only use Unicasting.</w:t>
      </w:r>
    </w:p>
    <w:p>
      <w:pPr>
        <w:pStyle w:val="TextBodyIndent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76" w:right="1183" w:gutter="0" w:header="720" w:top="1134" w:footer="4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 Co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undations in Data Communications and Netcentric Computing</w:t>
      <w:tab/>
      <w:t xml:space="preserve">Tutorial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tique Olive Compact" w:hAnsi="Antique Olive Compact" w:cs="Arial"/>
      <w:u w:val="single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0:40:00Z</dcterms:created>
  <dc:creator>john-test</dc:creator>
  <dc:description/>
  <cp:keywords/>
  <dc:language>en-US</dc:language>
  <cp:lastModifiedBy>Anshuman Mukherjee</cp:lastModifiedBy>
  <cp:lastPrinted>2009-02-09T19:14:00Z</cp:lastPrinted>
  <dcterms:modified xsi:type="dcterms:W3CDTF">2009-02-09T08:41:00Z</dcterms:modified>
  <cp:revision>9</cp:revision>
  <dc:subject/>
  <dc:title>Tutorial #1 Sem 2, 2004</dc:title>
</cp:coreProperties>
</file>